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/>
        <w:t>Dunakeszi Város Polgármesterétől</w:t>
        <w:tab/>
        <w:tab/>
        <w:tab/>
        <w:tab/>
        <w:t xml:space="preserve">     „Sajtó tájékoztatható!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Dunakeszi Város Képviselő-testülete 2010. szeptember  16-ai ülésér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IV/1. napirendi pon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ldi Miklós utca és környéke csapadékvíz elvezetése kapcsán pályázati önrész biztosítás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 Város Önkormányzat Képviselő-testülete 330/2010. (VII.29.) számú határozatával döntött arról, hogy indulni kíván a Közép-Magyarországi Regionális Fejlesztési Tanács által kiírt „Belterületi csapadékvíz-elvezetés és gyűjtés” című, KMOP-2010-3.3.1/B kódszámú pályázaton, illetve hogy a beruházáshoz szükséges önrészt, a mindösszesen 9.790.000.- Ft-ot biztosítja az alábbi forrásösszetételben: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Elszámolható bruttó költség (100%):</w:t>
        <w:tab/>
        <w:tab/>
        <w:t>89.790.000.- Ft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gényelhető támogatás (89,1%)</w:t>
        <w:tab/>
        <w:tab/>
        <w:tab/>
        <w:t>80.000.000.- Ft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Saját forrás (10,9)</w:t>
        <w:tab/>
        <w:tab/>
        <w:tab/>
        <w:tab/>
        <w:t xml:space="preserve">  9.790.000.-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forrásösszetétel az előzetes tervezői költségbecslés és az előírt költségvetési korlátok figyelembe vételével készült el. Ezt azonban módosítanunk kellett az egyes szolgáltatásokra vonatkozó konkrét árajánlatok beérkezését követően az alábbia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jes költség (elszámolható és nem elszámolható)</w:t>
        <w:tab/>
        <w:tab/>
        <w:t>89.630.750.-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számolható bruttó költség (100%):</w:t>
        <w:tab/>
        <w:tab/>
        <w:tab/>
        <w:tab/>
        <w:t>88.065.750.- Ft</w:t>
      </w:r>
    </w:p>
    <w:p>
      <w:pPr>
        <w:pStyle w:val="Normal"/>
        <w:jc w:val="both"/>
        <w:rPr/>
      </w:pPr>
      <w:r>
        <w:rPr>
          <w:sz w:val="22"/>
          <w:szCs w:val="22"/>
        </w:rPr>
        <w:t>Igényelhető támogatás (az elszámolható költség 90%-a):</w:t>
        <w:tab/>
        <w:t>79.259.175.- Ft</w:t>
      </w:r>
    </w:p>
    <w:p>
      <w:pPr>
        <w:pStyle w:val="Normal"/>
        <w:jc w:val="both"/>
        <w:rPr/>
      </w:pPr>
      <w:r>
        <w:rPr>
          <w:sz w:val="22"/>
          <w:szCs w:val="22"/>
        </w:rPr>
        <w:t>Saját forrás (az elszámolható ktg.10%-a):</w:t>
        <w:tab/>
        <w:tab/>
        <w:t xml:space="preserve">  </w:t>
        <w:tab/>
        <w:t xml:space="preserve">  8.806.575.- F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aját forrás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tényleges):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>10.371.575.- Ft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ntiek alapján az alábbi határozati javaslatot terjesztem a tisztelt Képviselő-testület el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Város Önkormányzata Képviselő-testülete pályázatot kíván benyújtani a Közép-Magyarországi Regionális Fejlesztési Tanács „Belterületi csapadékvíz-elvezetés és gyűjtés” című, KMOP-2010-3.3.1/B felhívására a Toldi Miklós utca és környéke csapadékvíz elvezetése címm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ői költségbecslés, az előírt költségvetési korlátok továbbá az egyes szolgáltatásokra vonatkozó árajánlatok figyelembe vételével a projekt forrásösszetétele a következő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jes költség (elszámolható és nem elszámolható)</w:t>
        <w:tab/>
        <w:tab/>
        <w:t>89.630.750.-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számolható bruttó költség (100%):</w:t>
        <w:tab/>
        <w:tab/>
        <w:tab/>
        <w:tab/>
        <w:t>88.065.750.-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gényelhető támogatás (az elszámolható költség 90%-a):</w:t>
        <w:tab/>
        <w:t>79.259.175.-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aját forrás (az elszámolható ktg.10%-a):</w:t>
        <w:tab/>
        <w:tab/>
        <w:t xml:space="preserve">  </w:t>
        <w:tab/>
        <w:t xml:space="preserve">  8.806.575.- Ft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aját forrás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u w:val="single"/>
        </w:rPr>
        <w:t>tényleges):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>10.371.575.- Ft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saját forrást a rendelkezésre álló folyószámlahitel-keretből biztosítja, továbbá felkéri a polgármestert, hogy a pályázatot határidőre nyújtsa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egyúttal hatályon kívül helyezi a 330/2010.(VII.29.) számú határozat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2010. szeptembe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ordinálja: Okmányiroda és Hatósági Osztál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unakeszi, 2010. szeptember      .</w:t>
        <w:tab/>
        <w:tab/>
        <w:tab/>
        <w:tab/>
        <w:tab/>
        <w:t>Kecskeméthy Gé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áttam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Dunakeszi, 2010. szeptember      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3:20:00Z</dcterms:created>
  <dc:creator>Dunakeszi Önkormányzat</dc:creator>
  <dc:description/>
  <cp:keywords/>
  <dc:language>en-US</dc:language>
  <cp:lastModifiedBy>Dunakeszi Város Polgármesteri Hivatala</cp:lastModifiedBy>
  <cp:lastPrinted>2010-08-18T15:02:00Z</cp:lastPrinted>
  <dcterms:modified xsi:type="dcterms:W3CDTF">2010-09-10T08:15:00Z</dcterms:modified>
  <cp:revision>3</cp:revision>
  <dc:subject/>
  <dc:title>Dunakeszi Város Polgármesterétől</dc:title>
</cp:coreProperties>
</file>